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9.2013 № 3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мониторинга цен на товары и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ужд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одготовлен с учетом положений Методологического руководства по регистрации потребительских цен, утвержденного заместителем председателя Госкомстата России от 27 апреля 2002 года, Постановления Федеральной службы государственной статистики от 30 декабря 2005 года № 110 и устанавливает порядок сбора и фиксирования ценовой информации на территории Темрюкского района на продовольственную и непродовольственную группы товаров и платные услуги на потребительском рынке для расчетов среднестатистических цен и ведения на их основе мониторинга цен необходимого для руководства при осуществлении муниципальных закупо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ветственным отделом на проведение мониторинга цен на товары и услуги является финансовый отдел администрации Курчанского сельского поселения Темрюкского района (далее – финансовый отдел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ониторинг цен проводит ведущий специалист финансового отдела, в чьи должностные обязанности входит проведение необходимого мониторинга цен на продовольственные и промышленные това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дение мониторинга цен состоит из следующих этап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базовых организаций мелкооптовой, розничной торговли и сферы услуг, в которых осуществляется регистрация (фиксирование) цен и тарифов на товары 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товаров и платных услуг на потребительском рын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их цен (тарифов) на товары и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ниторинга це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данных мониторинга ц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бор базовых организаций мелкооптовой, розничной торгов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феры услу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иксирование цен и тарифов на товары и услуги осуществляется в организациях мелкооптовой и розничной торговли, в специализированных предприятиях, занимающихся, в том числе, и обеспечением муниципальных предприятий и учреждений Краснодарского края товарами и платными услуг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я при фиксировании цен и тарифов на товары и услуги необходимо отдавать тем организациям торговли, которые работают на условиях безналичного расч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пределяются базовые организации торговли и сферы услуг независимо от их организационно-правовой формы и формы собственности, а также объекты, принадлежащие физическим лиц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бор базовых организаций торговли по каждой группе товаров и сферы услуг производится финансовым отд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отборе базовых организаций для фиксирования цен и тарифов на потребительском рынке необходимо руководствоваться следующими требовани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Для организации фиксирования цен (тарифов) отбираются крупные, средние и мелкие организации торговли и сферы услуг, расположенные как в центральной части города (района), так и на его окраинах, с тем, чтобы в наблюдение попали организации с различными условиями торговли (обслуживан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ажнейшим критерием отбора базовых организаций является регулярность реализации отобранных для наблюдения товаров и видов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В число объектов наблюдения включаются организации торговли (услуг) и другие объекты наблюдения, в которых уровень цен (тарифов) доступен для массового потреб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В число объектов наблюдения не включаются организации торговли, цены на товары в которых значительно превышают средний сложившийся уровень цен на аналогичные товары, а также предприятия, реализующие товары престижных торговых марок, так как помимо высокого уровня цен, поступление товаров в этих магазинах производится небольшими по объему партиями, с постоянным обновлением ассортимента, что значительно затрудняет отслеживание цен по сопоставимому кругу това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Для проведения объективной замены базовых организаций, в случае необходимости, рекомендуется провести отбор дублирующих организаций торговли (сферы услуг), в которых ассортимент товаров, уровень цен, условия реализации товаров (услуг) идентичны условиям в организациях, включенных в основное наблюдение за це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Для отбора базовых предприятий могут быть использованы данные статистической отчетности, налоговых органов и других органов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ы отбора товаров и платных услуг для наблю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ценами, тарифами на потребительском рынк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требительский набор товаров и услуг, на основании которого осуществляется наблюдение за ценами, представляет собой выборку групп товаров и платных услуг, наиболее часто закупаемых муниципальными организациями, бюджетными учрежд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ень товаров и услуг для наблюдения за ценами на потребительском рынке и ведения мониторинга цен состоит из трех групп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е това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ые това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каждый товар без указания конкретных торговых наименований и производителей (услугу) на отчетную дату необходимо зафиксировать такое количество ценовых предложений (котировок), которое позволит с  большей степенью точности определить его среднюю це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 каждый товар (услугу) рекомендуется фиксировать не менее 3 ценовых котировок (для более точного определения средней цены – 3 - 5 котирово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прекращения выпуска устаревших видов (моделей) товаров допускается исключение из наблюдения этих позиций. По возможности, устаревшие модели (виды товаров, услуг) следует заменять на более усовершенствованны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товарам, ассортимент которых достаточно разнообразен, а разброс цен достаточно велик, необходимо фиксировать большее количество ценовых котировок, чем по товарам, которые представлены однородными позиция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мониторинга цен на товары и платные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ля формирования мониторинга цен используется фактическая цена товара, имеющегося в свободной реализации на потребительском рынке (без учета товаров, реализуемых на льготных условиях для отдельных категорий граждан), и оплачиваемого в том числе, по безналичному расче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Фиксирование цен должно осуществляться без учета объема закупок, наличия или отсутствия условий доставки, сроков и порядка оплаты и исполнения обязательств, а также без подробных качественных, функциональных и технических характеристик товара (потребительских свойств, требований их безопасности и др.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требительская цена (тариф), которая является конечной ценой потребления, включает налог на добавленную стоимость, акциз и другие прямые и косвенные налоги, а также расходы и доходы торговой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блюдение включаются как товары отечественного производства, так и импортные това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фиксировании цен (тарифов) по каждому конкретному виду товара (услуге) указывается наименование товара (услуги) и рекомендуется указывать его краткую характеристику (марка, модель, артикул, вес, размер, сорт, позволяющие отличить данный товар от други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товара позволит фиксировать цены в течение длительного периода времени, а также безошибочно находить товар в продаже при последующем фиксировании це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фиксированная цена товара в его фактической расфасовке пересчитывается (при несоответствии) на цену данного товара, соответствующую установленной единице изме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наблюдения за ценами на отдельные виды товар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позиции "Автомобильное топливо" при пересчете цены, зафиксированной за 1 кг (тонну), в цену за 1 литр необходимо использовать в зависимости от марки бензина средний коэффициент плотно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92 - </w:t>
        <w:tab/>
        <w:t>0,75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95 - </w:t>
        <w:tab/>
        <w:t>0,75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/т - </w:t>
        <w:tab/>
        <w:tab/>
        <w:t>0,83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отборе для наблюдения за ценами конкретных позиций товаров рекомендуется отдавать предпочтения раздельно на товары отечественного и зарубежн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средних цен (тарифов) на товары и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собранной ценовой информации рассчитываются среднестатистические потребительские цены (тарифы) на отдельные виды товаров и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фиксировании цен (тарифов) установлен широкий круг организаций торговли наблюдаемых товаров (услуг) - более или равно трем, то среднестатистическая цена товара (услуги) определяется как арифметическая величина на базе фиксированных цен на этот товар путем сложения зафиксированных цен (тарифов) и деления полученной суммы на их количест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 фиксировании цен (тарифов) установлен узкий круг организаций торговли наблюдаемых товаров (услуг) - менее трех, то среднестатистическая цена определяется по формуле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,         - при наличии 2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,     - при наличии 3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left="3540" w:hanging="283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- цена за единицу товара, зафиксированная у первой, второй, третьей организации торговли наблюдаемых товаров (услуг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нестатистической цены товара (услуги) должно осуществляться наиболее точно, для чего количество фиксируемых ценовых котировок должно быть максимальн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А.О. Аверина</w:t>
      </w:r>
    </w:p>
    <w:sectPr>
      <w:headerReference w:type="default" r:id="rId2"/>
      <w:headerReference w:type="first" r:id="rId3"/>
      <w:type w:val="nextPage"/>
      <w:pgSz w:w="11906" w:h="16838"/>
      <w:pgMar w:left="175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1:00Z</dcterms:created>
  <dc:creator>User</dc:creator>
  <dc:description/>
  <cp:keywords/>
  <dc:language>en-US</dc:language>
  <cp:lastModifiedBy>1</cp:lastModifiedBy>
  <cp:lastPrinted>2013-09-18T10:04:00Z</cp:lastPrinted>
  <dcterms:modified xsi:type="dcterms:W3CDTF">2013-09-20T04:03:00Z</dcterms:modified>
  <cp:revision>10</cp:revision>
  <dc:subject/>
  <dc:title>                                                                                    </dc:title>
</cp:coreProperties>
</file>